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Generalna Dyrekcja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>Dróg Krajowych i Autostrad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  <w:r>
        <w:rPr>
          <w:rFonts w:cs="Verdana" w:ascii="Verdana" w:hAnsi="Verdana"/>
          <w:b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wiązując do ogłoszenia zamieszczonego w Biuletynie Informacji Publicznej, na  stronie internetowej GDDKiA oraz na tablicy ogłoszeń na 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przedaż składników majątku – materiały eksploatacyjne do urządzeń drukujących”.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emy następujące ceny: </w:t>
      </w:r>
    </w:p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20"/>
        <w:gridCol w:w="640"/>
        <w:gridCol w:w="1120"/>
        <w:gridCol w:w="1540"/>
        <w:gridCol w:w="1120"/>
        <w:gridCol w:w="2120"/>
      </w:tblGrid>
      <w:tr>
        <w:trPr>
          <w:trHeight w:val="12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a składnik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lość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/ sztukę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netto za daną pozycję (ilość x oferowana cena brutto za sztukę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atek VAT 23%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ferowana cena brutto za daną pozycję (ilość x oferowana cena brutto za sztukę)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ojemnik na zużyty toner- Samsung CLT-W409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zarny - Samsung CLT-K409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zarny - Samsung 1052L, ML-1910, 25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y czarne - Samsung CLT-K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cyan - Samsung CLT-C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magenta - Samsung CLT-M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oner yellow - Samsung CLT-Y4072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ęben Samsung CLT-R4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Łączni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Zwykytekst"/>
        <w:spacing w:before="120" w:after="0"/>
        <w:ind w:left="28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 xml:space="preserve">Wartość  netto za </w:t>
      </w:r>
      <w:r>
        <w:rPr>
          <w:rFonts w:cs="Verdana" w:ascii="Verdana" w:hAnsi="Verdana"/>
          <w:bCs/>
        </w:rPr>
        <w:t>całość oferty</w:t>
      </w:r>
      <w:r>
        <w:rPr>
          <w:rFonts w:cs="Verdana" w:ascii="Verdana" w:hAnsi="Verdana"/>
        </w:rPr>
        <w:t xml:space="preserve">   ………………………………………………………………………..….. PLN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Podatek VAT w wysokości 23%: …………………………………………………………………………………… PLN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za całość oferty……………………………………….………………………………………..PLN               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>(słownie złotych: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spacing w:before="120" w:after="0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podpis oferenta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46:00Z</dcterms:created>
  <dc:creator>JKacperek</dc:creator>
  <dc:description/>
  <cp:keywords/>
  <dc:language>en-US</dc:language>
  <cp:lastModifiedBy>Jarzyna Karol</cp:lastModifiedBy>
  <cp:lastPrinted>2016-09-13T09:11:00Z</cp:lastPrinted>
  <dcterms:modified xsi:type="dcterms:W3CDTF">2025-12-08T07:26:00Z</dcterms:modified>
  <cp:revision>7</cp:revision>
  <dc:subject/>
  <dc:title>GENERALNA DYREKCJA DRÓG KRAJOWYCH I AUTOSTRAD</dc:title>
</cp:coreProperties>
</file>